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6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цедура № BG06RDNP001-16.0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и към искане за междинно, годишно и окончателно плащане (формат „рdf“ или „jpg“, „xls“ или „xlsx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Общи докумен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ане за плащане (по образец) (формат „рdf“ или „jpg“), ведно с финансова таблица (по образец) (формат „рdf“ или „jpg“ и „xls“ или „xlsx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тариално заверено изрично пълномощно, в случай че документите не се подават лично от бенефициента на помощта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екларац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чл. 25, ал. 2 </w:t>
      </w:r>
      <w:r>
        <w:rPr>
          <w:rFonts w:cs="Times New Roman" w:ascii="Times New Roman" w:hAnsi="Times New Roman"/>
          <w:sz w:val="24"/>
          <w:szCs w:val="24"/>
        </w:rPr>
        <w:t>от Закона за управление на средствата от европейските структурни и инвестиционни фондове (само в случаите, когато са настъпили промени в декларираните обстоятелства след датата на сключване на административния договора за предоставяне на безвъзмездна финансова помощ) (Приложение № 2)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кларация по образец (в случай че бенефициентът на помощта няма регистрация по ЗДДС), че бенефициентът няма да упражни правото си на данъчен кредит за активи и услуги, финансирани от ПРСР 2014 - 2020 г. (Приложение № 3)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екларация от бенефициента на помощта за наличие или липса на двойно финансиране за същата дейност по други национални и/или европейски програми (Приложение № 4)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екларация по образец, че дейностите по проекта отговарят на изискванията на Закона за опазване на околната среда, Закона за биологично разнообразие и/или Закона за водите. (Приложение № 6)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екларация за обстоятелствата по чл. 4а от Закона за малките и средните предприятия (по образец, утвърден от министъра на икономиката) - Декларацията се попълва от ползвателя и от членовете на оперативната група от раздел 11.1 „Критерии за допустимост на кандидата“ от Условията за кандидатстване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Счетоводен баланс към последен приключен междинен период преди датата на подаване на искането за плащане съгласно ЗС от ОГ и/или от нейните членовете, осъществявали финансови операции по проекта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чет за приходите и разходите към последен приключен междинен период преди датата на подаване на искането за плащане съгласно ЗС от ОГ и/или от нейните членовете, осъществявали финансови операции по проекта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пие от лицензи, разрешения и/или документи, удостоверяващи регистрацията за дейностите и инвестициите по проекта, за които се изисква лицензиране, разрешение и/или регистрация за извършване на дейностите/инвестициите съгласно българското законодателство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екларация Приложение № 11 от Условия за кандидатстване, подписана от лицата изпълняващи дейности свързани с функционирането на оперативната група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иплома за средно или висше образование за лицата, изпълняващи дейности свързани с функционирането на оперативната група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екларация за генериране на нетни приходи по проекта (Приложение № 12)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достоверение за липса на задължения към общината по седалището на кандидата (издадени не по-рано от 6 месеца преди датата на представянето им) 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ство за съдимост на всички лица, участници в ОГ (за участниците юридически лица от законния им представител), издадено не по-рано от 6 месеца преди датата на представянето му, когато за някое от горепосочените лица същото подлежи на издаване от чуждестранен орган -  представя се с легализиран превод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еждинен/окончателен доклад за изпълнение на планираните дейности. (Приложение № 5 - 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Специфични документи според предмета на разход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Група I - Текущи разходи за осъществяване на сътрудничеството във връзка с изпълнение на иновативния проек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Трудови договори и ведомости за изплатена работна заплата за лицата изпълняващи дейности свързани с функционирането на оперативната група (формат „рdf“ или „jpg“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Договор за наем на офис (формат „рdf“ или „jpg“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 Приемо - прадавателен протокол за закупено офис оборудване (формат „рdf“ или „jpg“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 Справка за извършените разходи за закупуване на канцeларски материали (формат „рdf“ или „jpg“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 Пътни листове и заповед за командировка при заявяване на разходи за командировки (формат „рdf“ или „jpg“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Справка за извършените разходи за офиса/ ток, вода, интернет и телефон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когато текущите разходи са били обект на процедура по ЗОП, за същите следва да се представят и разходооправдателни докумен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рупа II - Преки неинвестиционни разходи за изпълнение на иновативния проект, които включ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Разходи за възнаграждения за лица, които участват в изпълнението на проекта и са наети на трудово или на служебно правоотношение от член на 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трудови договори/акт за назначаване на държавен служител по реда на ЗДСл или заповед за възлагане на задължения по изпълнението за съответния проект(формат „рdf“ или „jpg“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длъжностна характеристика, придружаваща заповедите, издадени на основание Закона за държавния служител (формат „рdf“ или „jpg“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1.3. подробен отчетен доклад и документи от служителя, удостоверяващи извършената работа по проекта (формат „рdf“ или „jpg“);</w:t>
        <w:br/>
        <w:t>2.1.4. ведомости за изплатена работна заплата (формат „рdf“ или „jpg“);</w:t>
        <w:br/>
        <w:t>2.1.5. справка за изплатените възнаграждения и осигуровки по трудови договори/служебни провоотношения (формат „рdf“ или „jpg“);</w:t>
        <w:br/>
        <w:t xml:space="preserve">2.1.6. платежни нареждания за платени възнаграждения, за внесени данъци и </w:t>
        <w:br/>
        <w:t>осигуровки и банково извлечение доказващо плащане от страна на бенефициента на помощта, заверено от обслужващата банка (формат „рdf“ или „jpg“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1.7. за бюджетните организации – справки за поетите осигурителни вноски (формат „рdf“ или „jpg“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Разходи за командир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2.1 пътни листове (формат „рdf“ или „jpg“);</w:t>
        <w:br/>
        <w:t>2.2.2 разходни документи за гориво (формат „рdf“ или „jpg“);</w:t>
        <w:br/>
        <w:t>2.2.3. фактура с фискален бон или билети, абонаментни карти (формат „рdf“ или „jpg“);</w:t>
        <w:br/>
        <w:t xml:space="preserve">2.2.4. фактура с фискален бон или фактура, платежно нареждане и банково </w:t>
        <w:br/>
        <w:t>извлечение за платени нощувки (формат „рdf“ или „jpg“);</w:t>
        <w:br/>
        <w:t>2.2.5. заповед за командировка (формат „рdf“ или „jpg“);</w:t>
        <w:br/>
        <w:t>2.2.6. разходни касови ордери за платени пътни/дневни/квартирни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 Разходи за предоставени от членовете на Оперативната група за нуждите по проекта – земеделска техника, машини, сгради, оборудване и земеделски пл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 Данъчен </w:t>
      </w:r>
      <w:r>
        <w:rPr>
          <w:rFonts w:cs="Times New Roman" w:ascii="Times New Roman" w:hAnsi="Times New Roman"/>
          <w:bCs/>
          <w:sz w:val="24"/>
          <w:szCs w:val="24"/>
        </w:rPr>
        <w:t>амортизационният план за предходната финансова година, в който е включен съответния актив, предоставен за използване от О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.3.2  Справка за извършените дейности с активите от 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3 Инвентарна книга към предходната година на всеки един от членовете, който е предоставил за ползване активи – с разбивка по вид на актива, дата и цена на придобив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формат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азходи за закупуване на препарати, торове, семена, посевен и посадъчен материал, фуражи и медикамент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 Договори за закупуване на препарати, торове, семена, посевен и посадъчен материал, фуражи и медикамент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 Фактур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 Платежно нареждане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 Пълно дневно банково извлечение от деня на извършено плащане доказващо, плащане от страна на бенефициента на помощта, заверено от обслужващата банк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 Приемо - предавателен протокол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6 Фитосанитарен паспорт и сертификат за качество в случай, че е приложим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формат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 Разходи за услуги - проучвания, анализи, изследвания, проучвания за осъществимост, тестове, както и други дейности свързани с проект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 Фактур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 Платежно нареждане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 Пълно дневно банково извлечение от деня на извършване на превода, доказващо, плащане от страна на бенефициента на помощта, заверено от обслужващата банк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4 Приемо - предавателен протокол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5 Екземпляр/Доклад от направени проучвания, анализи, изследвания, проучвания за осъществимост, тестове, както и други дейности свързани с проект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 Договори за проучвания, анализи, изследвания, проучвания за осъществимост, тестове, както и други дейности свързани с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формат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 Разходи за наем и аренда на земеделски площи и сгради за нуждите на проект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 Договори за наем или аренд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 Фактура /  Сметка за изплатени суми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 Платежно нареждане за извършени разходи за наем и/или аренда и пълно дневно банково извлечение от деня на извършения пре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формат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 Разходи за участие на представители от екипа на членовете на оперативната група, посочени в т. 9 от формуляра за кандидатстване, в дейности за популяризиране на резултатите от иновативния проект, включително чрез мрежата на ЕПИ на ЕК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7.1 пътни листове;</w:t>
        <w:br/>
        <w:t>2.7.2 разходни документи за гориво;</w:t>
        <w:br/>
        <w:t>2.7.3. фактура с фискален бон или билети, абонаментни карти;</w:t>
        <w:br/>
        <w:t xml:space="preserve">2.7.4. фактура с фискален бон или фактура, платежно нареждане и банково </w:t>
        <w:br/>
        <w:t>извлечение за платени нощувки, заверено от обслужващата банка;</w:t>
        <w:br/>
        <w:t>2.7.5. заповед за командировка;</w:t>
        <w:br/>
        <w:t>2.7.6. разходни касови ордери за платени пътни/дневни/квартир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формат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 Разходи за създаване и поддържане на интернет страница на оперативната група във връзка с изпълнение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 Фактури; 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 Платежно нареждане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 Пълно дневно банково извлечение от деня на извършване на превод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 Доклад за извършена работ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4 Договор</w:t>
      </w:r>
    </w:p>
    <w:p>
      <w:pPr>
        <w:pStyle w:val="Normal"/>
        <w:widowControl w:val="false"/>
        <w:autoSpaceDE w:val="false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8.5 Сметки за изплатени суми по граждански договори;</w:t>
        <w:br/>
        <w:t xml:space="preserve">2.8.6 Справка за изплатените възнаграждения и осигуровки по граждански </w:t>
        <w:br/>
        <w:t>договори;</w:t>
        <w:br/>
        <w:t xml:space="preserve">2.8.7 Платежни нареждания за внесени данъци и осигуровки и банково извлечение </w:t>
        <w:br/>
        <w:t>(за граждански договори);</w:t>
      </w:r>
    </w:p>
    <w:p>
      <w:pPr>
        <w:pStyle w:val="Normal"/>
        <w:widowControl w:val="false"/>
        <w:autoSpaceDE w:val="false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8 Предоставяна на адрес на интернет страницат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формат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9 Разходи за разпространение на резултатите от проекта, съгласно описаните в проектното предложение форми и методи, като например: създаване и реализиране на публикации в печатни и електронни медии и излъчвания в радио и телевизионни медии, свързани с популяризиране на проекта, провеждане на информационни събития  отпечатване на брошури, материали за обучение, включително ръководства за прилагане на иновативните решения в практиката, и други печатни материали,  свързани с разпространение на резултатите от проект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 Договор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1 Фактури, платежни нареждания и пълни дневни банкови извлечения, заверени от обслужващата банка; 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 Приемо - предавателни протокол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 Копия от публикации, записи, сертификати за излъчване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4 Други документи доказващи извършената дейност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5 Програма от проведено информационно събитие, списък на участниците, снимки, протоколи от проведени събития и информационни материа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формат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а 3 - Преки разходи необходими за изпълнение на иновативния проект, включващи следните активи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Данъчен </w:t>
      </w:r>
      <w:r>
        <w:rPr>
          <w:rFonts w:cs="Times New Roman" w:ascii="Times New Roman" w:hAnsi="Times New Roman"/>
          <w:bCs/>
          <w:sz w:val="24"/>
          <w:szCs w:val="24"/>
        </w:rPr>
        <w:t>амортизационният план за предходната финансова година за използваните акти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 Инвентарна книга към предходната година на всеки един от членовете, който е закупил съответния актив за целите на проекта – с разбивка по вид на актива, дата и цена на придобиване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  Справка за извършените дейности с активите от ОГ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формат </w:t>
      </w:r>
      <w:r>
        <w:rPr>
          <w:rFonts w:cs="Times New Roman" w:ascii="Times New Roman" w:hAnsi="Times New Roman"/>
          <w:sz w:val="24"/>
          <w:szCs w:val="24"/>
        </w:rPr>
        <w:t>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Документи за съответствие с критериите за подбор, за които е получено предимство пред други кандидати</w:t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оговори за реализиране на продукция или първични счетоводни документи, доказващи производство на храни за участниците от група „МСП“</w:t>
      </w:r>
      <w:r>
        <w:rPr>
          <w:rFonts w:cs="Times New Roman" w:ascii="Times New Roman" w:hAnsi="Times New Roman"/>
          <w:i/>
          <w:sz w:val="24"/>
          <w:szCs w:val="24"/>
        </w:rPr>
        <w:t xml:space="preserve"> (Информацията се използва за определяне нивото на оценка по Критерий № 2.2) </w:t>
      </w:r>
      <w:r>
        <w:rPr>
          <w:rFonts w:cs="Times New Roman" w:ascii="Times New Roman" w:hAnsi="Times New Roman"/>
          <w:sz w:val="24"/>
          <w:szCs w:val="24"/>
        </w:rPr>
        <w:t>за периода за който се заявява финансиране. Представя се във формат „pdf“ или „jpg”.</w:t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говори за реализиране на продукция или първични счетоводни документи, доказващи производство на селскостопански продукти за участниците от група „Земеделски стопани“</w:t>
      </w:r>
      <w:r>
        <w:rPr>
          <w:rFonts w:cs="Times New Roman" w:ascii="Times New Roman" w:hAnsi="Times New Roman"/>
          <w:i/>
          <w:sz w:val="24"/>
          <w:szCs w:val="24"/>
        </w:rPr>
        <w:t xml:space="preserve"> (Информацията се използва за определяне нивото на оценка по Критерий № 2.2)</w:t>
      </w:r>
      <w:r>
        <w:rPr>
          <w:rFonts w:cs="Times New Roman" w:ascii="Times New Roman" w:hAnsi="Times New Roman"/>
          <w:sz w:val="24"/>
          <w:szCs w:val="24"/>
        </w:rPr>
        <w:t xml:space="preserve"> за периода за който се заявява финансиране. Представя се във формат „pdf“ или „jpg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 Документите, качени в ИСУН 2020 следва да са представени на български език. В случаите, когато оригиналният документ е изготвен на чужд език, той трябва де е придружен с превод на български език, извършен от заклет преводач, а когато документът е официален, по смисъла на Гражданския процесуален кодекс, той трябва да е легализиран или с апостил.</w:t>
      </w:r>
    </w:p>
    <w:sectPr>
      <w:type w:val="nextPage"/>
      <w:pgSz w:w="11906" w:h="16838"/>
      <w:pgMar w:left="1276" w:right="99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la2">
    <w:name w:val="al_a2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lcapt2">
    <w:name w:val="al_capt2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45:00Z</dcterms:created>
  <dc:creator>Emilia Valentinova Yancheva-Radeva</dc:creator>
  <dc:description/>
  <cp:keywords/>
  <dc:language>en-US</dc:language>
  <cp:lastModifiedBy>Milen M. Krastev</cp:lastModifiedBy>
  <dcterms:modified xsi:type="dcterms:W3CDTF">2019-10-15T14:24:00Z</dcterms:modified>
  <cp:revision>59</cp:revision>
  <dc:subject/>
  <dc:title/>
</cp:coreProperties>
</file>